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sz w:val="28"/>
        </w:rPr>
        <w:t>Бланк самооценки ученика своей самостоятельности в работе группы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Инструкции</w:t>
      </w:r>
      <w:r>
        <w:rPr/>
        <w:t xml:space="preserve">: Используйте этот бланк для самооценки самостоятельности вашего обучения и участия в работе группы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Фамилия, имя, класс</w:t>
      </w:r>
      <w:r>
        <w:rPr/>
        <w:t xml:space="preserve"> ______________________________________________________________</w:t>
      </w:r>
    </w:p>
    <w:tbl>
      <w:tblPr>
        <w:tblW w:w="99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1898"/>
        <w:gridCol w:w="1802"/>
        <w:gridCol w:w="1795"/>
        <w:gridCol w:w="1770"/>
        <w:gridCol w:w="998"/>
      </w:tblGrid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оя оценка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ктивное обучен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Я всегда занимаю серьезную и активную позицию во время обучения, требователен к себе в повседневной работе и нацелен на содействие успеху всей группы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Я постоянно занимаю активную позицию в собственном обучении и таким образом вношу свой вклад в успех группы. 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огда я занимаю активную позицию в собственном обучении, делюсь значимыми идеями и задаю подходящие вопросы. 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Я редко занимаю активную позицию в собственном обучении. Я часто не принимаю участия и редко обмениваюсь идеями или задаю вопросы. 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Отношен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 последовательно демонстрирую искреннее желание учиться и делиться своими идеями с моими одноклассниками. 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обычно выказываю искреннее желание учиться и делиться своими идеями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огда я выказываю желание учиться, но зачастую просто выполняю то, что мне сказали сделать без энтузиазма и особого интереса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не выказываю никакого желания учиться и обычно выполняю минимум заданного без всякого энтузиазма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Участ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 начинаю обсуждение, задаю значимые вопросы и веду себя как лидер внутри группы. Я всегда участвую в решении задач группы. Я защищаю свою точку зрения. 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регулярно участвую в обсуждении, принятии решений и зачастую выношу свои идеи на обсуждение.. Я задаю вопросы и защищаю свою точку зрения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огда я вношу свой вклад в обсуждение. Я нуждаюсь в напоминаниях, чтобы продолжать выполнение своей задачи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участвую только, если меня об этом просят. Мне необходимо регулярные напоминания, чтобы сохранить внимание на выполнении задачи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Независимость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 буду отстаивать свое мнение, даже если мои одноклассники его не разделяют. 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иногда готов отстаивать свое мнение даже если оно не популярно среди моих одноклассников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не стану отстаивать свое мнение, если другие с ним не согласны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не буду высказывать свое мнения, с которыми другие возможно будут не согласны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лушание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внимательно слушаю своих одноклассников, выделяя то, с чем я согласен или не согласен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с уважением выслушиваю своих одноклассников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 слушаю своих одноклассников и чаще всего с уважением отношусь к их мнению. отношусь. 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 плохо умею слушать и недостаточно уважаю мнения других людей. 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дготовка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всегда готов внести свой вклад в работу группы, поскольку я вдумчиво подхожу к выполнению своих задач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 выполняю свои задачи и готов помогать своей группе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огда я выполняю свои задачи и готов внести свой вклад в работу группы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Я не выполняю своих задач и не готов участвовать, продумывая детали и содержание. 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щательность</w:t>
            </w:r>
          </w:p>
        </w:tc>
        <w:tc>
          <w:tcPr>
            <w:tcW w:w="1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щательность и качество моей работы отражают мое уважительное отношение к учебе.</w:t>
            </w:r>
          </w:p>
        </w:tc>
        <w:tc>
          <w:tcPr>
            <w:tcW w:w="18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чество моей работы отражают мое уважительное отношение к учебе.</w:t>
            </w:r>
          </w:p>
        </w:tc>
        <w:tc>
          <w:tcPr>
            <w:tcW w:w="1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я работа иногда небрежна и не отражает уважения к обучению.</w:t>
            </w:r>
          </w:p>
        </w:tc>
        <w:tc>
          <w:tcPr>
            <w:tcW w:w="17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я работа показывает, что я пытаюсь тратить как можно меньше усилий на выполнения задачи.</w:t>
            </w:r>
          </w:p>
        </w:tc>
        <w:tc>
          <w:tcPr>
            <w:tcW w:w="9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Мой вывод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  <Company>A.K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49:00Z</dcterms:created>
  <dc:creator>nnn</dc:creator>
  <dc:description/>
  <dc:language>en-US</dc:language>
  <cp:lastModifiedBy/>
  <dcterms:modified xsi:type="dcterms:W3CDTF">2010-06-03T2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лик</vt:lpwstr>
  </property>
</Properties>
</file>